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rica Quiz – 3/9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dy Guid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hat are the three geographic regions of Africa?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avanna, Rainforest and Deser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w does the environment in Africa affect peoples’ lives?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environment affects type of food, housing and clothing people have.  It also affects access to water and what types of crops can be grow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hy do some Africans have trouble getting clean water?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wo reasons: there is a lack of water or the water they have is contaminat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hy is AIDS such a big problem in Africa?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ny Africans have not been educated about how to prevent the disease from spreading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hat is the conflict in Darfur?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</w:rPr>
        <w:t xml:space="preserve">In Sudan, the government is attacking rebel groups in the Darfur region.  </w:t>
      </w:r>
      <w:r>
        <w:rPr>
          <w:rFonts w:cs="Arial" w:ascii="Arial" w:hAnsi="Arial"/>
          <w:b/>
        </w:rPr>
        <w:t>Omar al Bashir</w:t>
      </w:r>
      <w:r>
        <w:rPr>
          <w:rFonts w:cs="Arial" w:ascii="Arial" w:hAnsi="Arial"/>
        </w:rPr>
        <w:t xml:space="preserve">- head of the Sudanese government. 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</w:rPr>
        <w:t>Janjaweed</w:t>
      </w:r>
      <w:r>
        <w:rPr>
          <w:rFonts w:cs="Arial" w:ascii="Arial" w:hAnsi="Arial"/>
        </w:rPr>
        <w:t>- soldiers hired by the government to attack rebels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</w:rPr>
        <w:t>North-South Civil War</w:t>
      </w:r>
      <w:r>
        <w:rPr>
          <w:rFonts w:cs="Arial" w:ascii="Arial" w:hAnsi="Arial"/>
        </w:rPr>
        <w:t>- Muslims in the North are fighting Christians in the South.  The North wants control of oil fields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African Union</w:t>
      </w:r>
      <w:r>
        <w:rPr>
          <w:rFonts w:cs="Arial" w:ascii="Arial" w:hAnsi="Arial"/>
        </w:rPr>
        <w:t>- only military force in Darfu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hy are children used as soldiers?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y can be easily controlled and are less likely to fight back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hat are blood or conflict diamonds?  Why are they a problem?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y are used to fund conflicts such as civil wars.  Diamonds are sold to purchase the weapons used in the wars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hat does Apartheid mean?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partheid was the legal separation of blacks and whites in South Africa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hat was life like during Apartheid?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lacks could not go to school with whites, could not vote and had to live in separate neighborhood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w has colonialism affected Africa?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t created a culture of violence: African countries thought they had to use violence to solve problems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uropean nations put ethnic groups together, who could not get along.  This led to many civil wars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frican nations have had trouble running their own countries because they had not done it before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*Afrikaners- Dutch settlers in South Africa, instituted Apartheid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*Look over information on AIDS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u w:val="single"/>
        </w:rPr>
        <w:t>BCR</w:t>
      </w:r>
      <w:r>
        <w:rPr>
          <w:rFonts w:cs="Arial" w:ascii="Arial" w:hAnsi="Arial"/>
        </w:rPr>
        <w:t>: You will be able to choose one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Helvetica" w:hAnsi="Helvetica" w:cs="Helvetica"/>
        </w:rPr>
      </w:pPr>
      <w:r>
        <w:rPr>
          <w:rFonts w:cs="Helvetica" w:ascii="Helvetica" w:hAnsi="Helvetica"/>
        </w:rPr>
        <w:t>1.</w:t>
        <w:tab/>
        <w:t>How do Africa’s geographic regions affect human settlement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OR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1440" w:hanging="720"/>
        <w:rPr>
          <w:rFonts w:ascii="Helvetica" w:hAnsi="Helvetica" w:cs="Helvetica"/>
        </w:rPr>
      </w:pPr>
      <w:r>
        <w:rPr>
          <w:rFonts w:cs="Helvetica" w:ascii="Helvetica" w:hAnsi="Helvetica"/>
        </w:rPr>
        <w:t>2.</w:t>
        <w:tab/>
        <w:t>Why is Africa so rich in natural resources, yet mostly poverty stricken?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20:00Z</dcterms:created>
  <dc:creator>Cecil County</dc:creator>
  <dc:description/>
  <cp:keywords/>
  <dc:language>en-US</dc:language>
  <cp:lastModifiedBy>Cecil County</cp:lastModifiedBy>
  <cp:lastPrinted>2009-02-24T15:08:00Z</cp:lastPrinted>
  <dcterms:modified xsi:type="dcterms:W3CDTF">2010-03-01T13:47:00Z</dcterms:modified>
  <cp:revision>4</cp:revision>
  <dc:subject/>
  <dc:title>Africa Quiz – 3/14</dc:title>
</cp:coreProperties>
</file>